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rPr>
        <w:t>Holistic Representing Rubric</w:t>
      </w:r>
    </w:p>
    <w:p>
      <w:pPr>
        <w:pStyle w:val="Normal"/>
        <w:autoSpaceDE w:val="false"/>
        <w:rPr/>
      </w:pPr>
      <w:r>
        <w:rPr>
          <w:rFonts w:cs="Arial" w:ascii="Arial" w:hAnsi="Arial"/>
          <w:b/>
          <w:bCs/>
          <w:sz w:val="20"/>
          <w:szCs w:val="20"/>
        </w:rPr>
        <w:t>Note: A “representation” could include oral, print, or other media texts. The overall design might include elements of sound, music, gestures, movement, mime, graphics, illustrations, diagrams, charts, and a variety of technolog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Level 5: An original and insightful representation</w:t>
      </w:r>
    </w:p>
    <w:p>
      <w:pPr>
        <w:pStyle w:val="Normal"/>
        <w:autoSpaceDE w:val="false"/>
        <w:rPr/>
      </w:pPr>
      <w:r>
        <w:rPr>
          <w:rFonts w:cs="Arial" w:ascii="Arial" w:hAnsi="Arial"/>
          <w:sz w:val="20"/>
          <w:szCs w:val="20"/>
        </w:rPr>
        <w:t>The representation demonstrates an effective and confident command over the elements of design. The topic is addressed in an original and insightful manner and its representation is appropriate for the audience and purpose. The representation is well-crafted, consistently and fully developed, and the elements enhance one another. Any errors in language or technique are likely the result of risk taking.</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Level 4: A clear and satisfying representation</w:t>
      </w:r>
    </w:p>
    <w:p>
      <w:pPr>
        <w:pStyle w:val="Normal"/>
        <w:autoSpaceDE w:val="false"/>
        <w:rPr/>
      </w:pPr>
      <w:r>
        <w:rPr>
          <w:rFonts w:cs="Arial" w:ascii="Arial" w:hAnsi="Arial"/>
          <w:sz w:val="20"/>
          <w:szCs w:val="20"/>
        </w:rPr>
        <w:t>The representation demonstrates good control over the elements of design. The topic is addressed in a focused and consistent manner and its representation is in keeping with the audience and purpose. The representation is clearly and adequately planned and developed. Errors in more complex or unusual language constructions or in technique do not unduly impede understandin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Level 3: A straightforward representation</w:t>
      </w:r>
    </w:p>
    <w:p>
      <w:pPr>
        <w:pStyle w:val="Normal"/>
        <w:autoSpaceDE w:val="false"/>
        <w:rPr/>
      </w:pPr>
      <w:r>
        <w:rPr>
          <w:rFonts w:cs="Arial" w:ascii="Arial" w:hAnsi="Arial"/>
          <w:sz w:val="20"/>
          <w:szCs w:val="20"/>
        </w:rPr>
        <w:t>The representation demonstrates adequate control over most of the elements of design. The topic and its representation are appropriate to the purpose, and the details and elements are relevant to and supportive of the main idea or point of the representation. The representation shows evidence of some planning but is unsophisticated. Some errors in the mechanics of language or in technique may impede understanding.</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Level 2: A limited or overgeneralized representation</w:t>
      </w:r>
    </w:p>
    <w:p>
      <w:pPr>
        <w:pStyle w:val="Normal"/>
        <w:autoSpaceDE w:val="false"/>
        <w:rPr/>
      </w:pPr>
      <w:r>
        <w:rPr>
          <w:rFonts w:cs="Arial" w:ascii="Arial" w:hAnsi="Arial"/>
          <w:sz w:val="20"/>
          <w:szCs w:val="20"/>
        </w:rPr>
        <w:t>The representation demonstrates uneven/uncertain control over the elements of design. The purpose of the representation is sometimes not clear. The topic has a limited focus and the key ideas and their development are inadequate or poorly presented. The lack of planning makes the focus and development sketchy, incomplete, or inconsistent. Frequent errors in mechanics of language are common and there appears little concern for overall appearance or neatnes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Level 1: An unclear and unfocused representation</w:t>
      </w:r>
    </w:p>
    <w:p>
      <w:pPr>
        <w:pStyle w:val="Normal"/>
        <w:autoSpaceDE w:val="false"/>
        <w:rPr/>
      </w:pPr>
      <w:r>
        <w:rPr>
          <w:rFonts w:cs="Arial" w:ascii="Arial" w:hAnsi="Arial"/>
          <w:sz w:val="20"/>
          <w:szCs w:val="20"/>
        </w:rPr>
        <w:t>The representation demonstrates an uncertain grasp of the basic elements of design relative to the purpose. The purpose of the representation is unclear. The supporting details and elements of design are minimal, unclear, unrelated, disorganized, or missing. Many errors in mechanics, a limited vocabulary, inappropriate language usage, or poor design make the representation difficult to understand.</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Level N/S: Unacceptable.</w:t>
      </w:r>
    </w:p>
    <w:p>
      <w:pPr>
        <w:pStyle w:val="Normal"/>
        <w:autoSpaceDE w:val="false"/>
        <w:rPr/>
      </w:pPr>
      <w:r>
        <w:rPr>
          <w:rFonts w:cs="Arial" w:ascii="Arial" w:hAnsi="Arial"/>
          <w:sz w:val="20"/>
          <w:szCs w:val="20"/>
        </w:rPr>
        <w:t>The representation is (1) not complete, (2) planned on a topic other than the one assigned, (3) uses inappropriate content, language, or form, (4) illegible or incomprehensible, or (5) has so many language errors that it is incomprehensible.</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2:18:00Z</dcterms:created>
  <dc:creator>Saskatoon Catholic Schools</dc:creator>
  <dc:description/>
  <dc:language>en-US</dc:language>
  <cp:lastModifiedBy>Newman, Ruth</cp:lastModifiedBy>
  <dcterms:modified xsi:type="dcterms:W3CDTF">2011-02-01T02:18:00Z</dcterms:modified>
  <cp:revision>2</cp:revision>
  <dc:subject/>
  <dc:title>Sample Holistic Representing Rubric</dc:title>
</cp:coreProperties>
</file>